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7. lecke</w:t>
      </w:r>
    </w:p>
    <w:p>
      <w:pPr>
        <w:pStyle w:val="Normal"/>
        <w:rPr>
          <w:b/>
          <w:b/>
        </w:rPr>
      </w:pPr>
      <w:r>
        <w:rPr>
          <w:b/>
        </w:rPr>
        <w:t>A sztálini Szovjetun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gal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proletárdiktatúra: </w:t>
      </w:r>
      <w:r>
        <w:rPr>
          <w:i/>
        </w:rPr>
        <w:t>elvileg a munkások hatalmát jelentő rendszer, gyakorlatilag azonban a párt  és néhány vezetőjének az uralmát szolgál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politikai rendőrség: </w:t>
      </w:r>
      <w:r>
        <w:rPr>
          <w:i/>
        </w:rPr>
        <w:t>hasonlóan a náci Gestapohoz a bolsevikok is létrehoztak olyan szervezetet, amelynek feladata a rendszer védelme a nem megfelelő személyekkel szemben. A név többször változott: CSEKA – GPU – NKVD – KGB , de a lényeg ugyanaz: felkutatni a rendszer ellenségei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személyi kultusz: </w:t>
      </w:r>
      <w:r>
        <w:rPr>
          <w:i/>
        </w:rPr>
        <w:t>a kommunista országokban a pártvezért szinte isteni imádat övezte ( persze ez sokszor a félelmen alapult ). Városokat, iskolákat neveztek el róluk, szobraikat még életükben felállították, arcképük ott lógott minden intézmény falá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koncepciós perek: </w:t>
      </w:r>
      <w:r>
        <w:rPr>
          <w:i/>
        </w:rPr>
        <w:t>a kommunista párt a belső hatalmi viszonyoktól függően gyakran saját vezetőit is perbe fogta és koholt ( kitalált ) vádak alapján hoztak ítéletet. Az ítélet fogság vagy halál vol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tervgazdaság: </w:t>
      </w:r>
      <w:r>
        <w:rPr>
          <w:i/>
        </w:rPr>
        <w:t>a Szovjetunióban a gazdaság nem a kereslet-kínálat alapján működött, hanem a párt döntötte el, hogy mit és mennyit kell termelni. Ezt előre négy vagy ötéves tervekben szabták meg. A fő cél az ipar fejlesztése volt. Miközben százával épültek az ipari nagyüzemek, az emberek éheztek és nyomorogt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kollektivizálás: </w:t>
      </w:r>
      <w:r>
        <w:rPr>
          <w:i/>
        </w:rPr>
        <w:t>köztulajdonba-vétel. A földeket és az állatokat elvették a parasztoktól, és termelőszövetkezetekbe ( szovhozokba, kolhozokba ) kényszerítették a falusi lakosságot. Aki ellenállt, mehetett a gulag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kulák: </w:t>
      </w:r>
      <w:r>
        <w:rPr>
          <w:i/>
        </w:rPr>
        <w:t>a módosabb parasztokat hívták így a kommunisták. Általában nagy szaktudású, szorgalmas emberek voltak, akik nem akartak együttműködni a bolsevik diktatúráv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gulag: </w:t>
      </w:r>
      <w:r>
        <w:rPr>
          <w:i/>
        </w:rPr>
        <w:t>kényszermunkatáborok. Nagy részük Szibériában vagy az északi területeken volt. A kommunisták milliónyi embert hurcoltak ezekre a helyekre, ahol kegyetlen körülmények között kellett dolgozniuk. Csak kevesen élték túl, többségük néhány év után elpusztul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örténelmi személ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356995" cy="187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gy ritka hangfelvétel, amelyen </w:t>
      </w:r>
      <w:r>
        <w:rPr>
          <w:b/>
        </w:rPr>
        <w:t>Lenin</w:t>
      </w:r>
      <w:r>
        <w:rPr/>
        <w:t xml:space="preserve"> élteti a forradalmat 1917-ben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youtube.com/watch" \l "!v=oUV2QTXIW1U&amp;feature=relate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watch#!v=oUV2QTXIW1U&amp;feature=relate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6370" cy="164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Eredeti filmfelvétel, amelyen </w:t>
      </w:r>
      <w:r>
        <w:rPr>
          <w:b/>
        </w:rPr>
        <w:t>Trockij</w:t>
      </w:r>
      <w:r>
        <w:rPr/>
        <w:t xml:space="preserve"> beszél. Trockij volt Lenin közvetlen harcostársa, a forradalom második embere. Sztálin pert indított ellene és elüldözte a Szovjetunióból. Trockij azonban külföldön is hallatta a hangját ( ezen a felvételen angolul beszél, és kifejti, hogy Sztálin nem a kommunizmust, hanem saját magát képviseli ), emiatt Sztálin ügynökei segítségével meggyilkoltatta. (1940. augusztus 20-án egy Ramón Mercader nevű NKVD-ügynök otthonában jégcsákánnyal agyonverte. Coyoacánban, Mexikóban temették el. )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youtube.com/watch" \l "!v=uEHnrCGW9QU&amp;feature=relate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watch#!v=uEHnrCGW9QU&amp;feature=relate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9890" cy="221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ztálin</w:t>
      </w:r>
      <w:r>
        <w:rPr/>
        <w:t xml:space="preserve"> beszéde, amelyben harcra szólítja fel honfitársait a náci birodalom ellen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IkCXtMHCUTc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8455" cy="1939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rija</w:t>
      </w:r>
      <w:r>
        <w:rPr/>
        <w:t xml:space="preserve"> a Grúz Kommunista Párt éléről kerül a titkosszolgálat élére, és ezrek hóhérja, sokáig "a zsarnokság keze". Kezdetben a CSEKA majd az NKVD vezetője volt. ( Az NKVD a mai orosz titkosszolgálat, a KGB elődje volt. A KGB 1953-tól, Sztálin halálától működik. )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érdések és válaszok a leckéhe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gyan jött létre a Szovjetunió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Az </w:t>
      </w:r>
      <w:r>
        <w:rPr>
          <w:b/>
          <w:i/>
        </w:rPr>
        <w:t>1917-es</w:t>
      </w:r>
      <w:r>
        <w:rPr>
          <w:i/>
        </w:rPr>
        <w:t xml:space="preserve"> bolsevik forradalmat ( vagy inkább államcsínyt ) követően polgárháború tört ki a fehérek és a vörösök között. A vörösök ( tehát a kommunisták ) nyertek és ezután </w:t>
      </w:r>
      <w:r>
        <w:rPr>
          <w:b/>
          <w:i/>
        </w:rPr>
        <w:t xml:space="preserve">1922-ben </w:t>
      </w:r>
      <w:r>
        <w:rPr>
          <w:i/>
        </w:rPr>
        <w:t>kikiáltották a Szovjetuniót, ami az egykori cári birodalom tovább élését jelentette más formában. Az alkotmány szerint minden nemzetiség egyenjogú volt, de valójában az oroszok uralkodtak mindenütt. Orosz nyelvtudás nélkül nem lehetett boldogul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 a különbség a kapitalista és a szovjet gazdaság között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agántulajd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állami tulajd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iacgazdaság ( kereslet – kínálat 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ervgazdaság ( a párt előírásai szerint 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óléti állam ( társadalombiztosítás 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lacsony életszínvon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őséges árukészl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iánycikkek ( ruha, élelmiszer 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 gazdasági ágak arányosan fejlődn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úlzott iparosítás, a mezőgazdaság hanyatlik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ogyan lett a proletárdiktatúrából személyi kultusz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A bolsevikok eredetileg a munkáshatalmat akarták megvalósítani, ehhez nem rettentek vissza az erőszak alkalmazásától sem. Ennek során egyes vezetők nagy hatalomra tettek szert, akik egymással is vetélkedtek a főbb tisztségekért. A hatalmi harcból Sztálin került ki győztesen, aki ellenfeleit kegyetlenül félreállította ( ez többnyire kivégzést jelentett ). Egyre nagyobb befolyása lett, végül még az egykori cárénál is nagyobb hatalmat gyakorolt. Ehhez igénybe vette a besúgó-hálózatot, a politikai rendőrséget ( a 30-as években NKVD-nek hívták élén Berijával, a véres kezű hóhérral). Mindenütt Sztálint kellett isteníteni. Egy példa a magyar ötvenes évekből, hogyan énekelték meg a nagy Sztálin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rán reggel felébredek</w:t>
      </w:r>
    </w:p>
    <w:p>
      <w:pPr>
        <w:pStyle w:val="Normal"/>
        <w:jc w:val="both"/>
        <w:rPr>
          <w:i/>
          <w:i/>
        </w:rPr>
      </w:pPr>
      <w:r>
        <w:rPr>
          <w:i/>
        </w:rPr>
        <w:t>Kelet felé tekintgetek</w:t>
      </w:r>
    </w:p>
    <w:p>
      <w:pPr>
        <w:pStyle w:val="Normal"/>
        <w:jc w:val="both"/>
        <w:rPr>
          <w:i/>
          <w:i/>
        </w:rPr>
      </w:pPr>
      <w:r>
        <w:rPr>
          <w:i/>
        </w:rPr>
        <w:t>Vörösödik az ég alja</w:t>
      </w:r>
    </w:p>
    <w:p>
      <w:pPr>
        <w:pStyle w:val="Normal"/>
        <w:jc w:val="both"/>
        <w:rPr>
          <w:i/>
          <w:i/>
        </w:rPr>
      </w:pPr>
      <w:r>
        <w:rPr>
          <w:i/>
        </w:rPr>
        <w:t>Sztálin elvtárs néz le rajta</w:t>
      </w:r>
    </w:p>
    <w:p>
      <w:pPr>
        <w:pStyle w:val="Normal"/>
        <w:jc w:val="both"/>
        <w:rPr>
          <w:i/>
          <w:i/>
        </w:rPr>
      </w:pPr>
      <w:r>
        <w:rPr>
          <w:i/>
        </w:rPr>
        <w:t>Mindannyiunk édesapj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llemezd a sztálinizmus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mit a hitleri fasizmusról tanultál, az nagyrészt itt is igaz: a vezér megkérdőjelezhetetlen hatalma, diktatúra minden szinten, egypártrendszer, besúgók hada. Mindez kiegészült a koncepciós perekkel és a gulagg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iért mondhatjuk, hogy a sztálinizmus embertelen volt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okan úgy vélik – joggal – ,hogy Sztálin még Hitleren is túltett. Néhány apró bizonyíték:</w:t>
      </w:r>
    </w:p>
    <w:p>
      <w:pPr>
        <w:pStyle w:val="Normal"/>
        <w:jc w:val="both"/>
        <w:rPr/>
      </w:pPr>
      <w:r>
        <w:rPr>
          <w:i/>
        </w:rPr>
        <w:t>Sztálin a saját népét küldte hóhérkézre. Sztálin a legjobb barátait ( sőt még a feleségét is ) halálba kergette. Miközben hatalmas búzakészletek voltak, a harmincas években tonnaszám adta el külföldre, hogy a fegyverkezéshez szükséges gépeket vásároljon. Ezalatt  pedig milliók haltak éhen. Az éhségtől gyerekek szerveződtek bandákba. Sztálin válasza: még a 12 éves gyerekeket is kivégeztet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youtube.com/watch?v=IkCXtMHCUTc" TargetMode="External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5:06:00Z</dcterms:created>
  <dc:creator>Kocsis Csaba</dc:creator>
  <dc:description/>
  <cp:keywords/>
  <dc:language>en-US</dc:language>
  <cp:lastModifiedBy>Kocsis Csaba</cp:lastModifiedBy>
  <dcterms:modified xsi:type="dcterms:W3CDTF">2010-10-03T17:41:00Z</dcterms:modified>
  <cp:revision>13</cp:revision>
  <dc:subject/>
  <dc:title>7</dc:title>
</cp:coreProperties>
</file>